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ЗАТВЕРДЖЕНО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розпорядженням голови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обласної державної адміністрації </w:t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ід 13 вересня 2005 року № 45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ЛОЖЕНН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обласну робочу групу обліку виборц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1. Обласна робоча група обліку виборців є тимчасовим органом, утвореним обласною державною адміністрацією для забезпечення роботи районних, міських робочих груп обліку виборців, узагальнення та уточнення списків виборців, що проживають на території області (далі - обласна робоча група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Обласна робоча група у своїй діяльності керується Конституцією та законами України, актами Президента України і Кабінету Міністрів України, актами Центральної виборчої комісії, розпорядженнями голови обласної державної адміністрації, а також цим Положення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3. Обласна робоча група відповідно до покладених на неї завдань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безпечує та координує роботу районних і міських робочих груп обліку виборців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загальнює та уточнює списки виборців, що проживають на території області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підставі відомостей районних робочих груп подає щонеділі разом з виконавчими органами міських рад (міст обласного значення) обласній державній адміністрації інформацію про хід складення загальних списків виборців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заємодіє в процесі поточної діяльності з регіональною контрольною групою, утвореною Центральною виборчою комісією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ує інші функції, що випливають з покладених на неї завда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Обласна робоча група має право одержувати в установленому порядку від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Керівник обласної робочої групи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дійснює керівництво діяльністю робочої групи, несе персональну відповідальність за виконання покладених на робочу групу завдань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поділяє обов'язки між членами робочої групи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кликає в установленому порядку наради з питань, що належать до його компетенції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дійснює інші повноваження, передбачені законодавством та цим Положення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6. До складу обласної робочої групи включаються по одному працівнику від організаційного та юридичного відділів апарату обласної державної адміністрації, а також два оператори комп'ютерного набор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івник апарату обласної державної адміністрації</w:t>
        <w:tab/>
        <w:tab/>
        <w:tab/>
        <w:tab/>
        <w:t>В.Камчатний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ЗАТВЕРДЖЕНО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розпорядженням голови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облдержадміністрації</w:t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ід 13 вересня 2005 р, № 45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кріпле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повідальних працівників місцевих органів виконавчої влади за районами та містами області для забезпечення роботи районних, міських робочих груп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бліку виборц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6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3204"/>
        <w:gridCol w:w="2974"/>
      </w:tblGrid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йон, місто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і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єлова Л.О.</w:t>
            </w:r>
          </w:p>
        </w:tc>
      </w:tr>
      <w:tr>
        <w:trPr>
          <w:trHeight w:val="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ута І.М.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сенко В.І.</w:t>
            </w:r>
          </w:p>
        </w:tc>
      </w:tr>
      <w:tr>
        <w:trPr>
          <w:trHeight w:val="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щапов А.О.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орець О.Д.</w:t>
            </w:r>
          </w:p>
        </w:tc>
      </w:tr>
      <w:tr>
        <w:trPr>
          <w:trHeight w:val="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імов П.М.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ранчаВ.І.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одовський Ю.М.</w:t>
            </w:r>
          </w:p>
        </w:tc>
      </w:tr>
      <w:tr>
        <w:trPr>
          <w:trHeight w:val="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ильєв А.О.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тєєв М.І.</w:t>
            </w:r>
          </w:p>
        </w:tc>
      </w:tr>
      <w:tr>
        <w:trPr>
          <w:trHeight w:val="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дюк О.І.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тенко І.С.</w:t>
            </w:r>
          </w:p>
        </w:tc>
      </w:tr>
      <w:tr>
        <w:trPr>
          <w:trHeight w:val="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нькіна Г.С.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данов В.І.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ренко П.І.</w:t>
            </w:r>
          </w:p>
        </w:tc>
      </w:tr>
      <w:tr>
        <w:trPr>
          <w:trHeight w:val="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трощенко К.В.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панова В.С.,</w:t>
            </w:r>
          </w:p>
        </w:tc>
      </w:tr>
      <w:tr>
        <w:trPr>
          <w:trHeight w:val="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'язичний В.Ф.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ник І.В.</w:t>
            </w:r>
          </w:p>
        </w:tc>
      </w:tr>
      <w:tr>
        <w:trPr>
          <w:trHeight w:val="412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щенко В.М.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вчук В.Г.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им Ю.П.</w:t>
            </w:r>
          </w:p>
        </w:tc>
      </w:tr>
      <w:tr>
        <w:trPr>
          <w:trHeight w:val="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пруненко Н.А.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рська Н.В.</w:t>
            </w:r>
          </w:p>
        </w:tc>
      </w:tr>
      <w:tr>
        <w:trPr>
          <w:trHeight w:val="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гачов В.І.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закова В.С.</w:t>
            </w:r>
          </w:p>
        </w:tc>
      </w:tr>
      <w:tr>
        <w:trPr>
          <w:trHeight w:val="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аленко В.М.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амчатний В.Г.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ремейчук Р.А.</w:t>
            </w:r>
          </w:p>
        </w:tc>
      </w:tr>
      <w:tr>
        <w:trPr>
          <w:trHeight w:val="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'янськ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иваний А.П.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фремов В.О.</w:t>
            </w:r>
          </w:p>
        </w:tc>
      </w:tr>
      <w:tr>
        <w:trPr>
          <w:trHeight w:val="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яко Є.І.</w:t>
            </w:r>
          </w:p>
        </w:tc>
      </w:tr>
      <w:tr>
        <w:trPr>
          <w:trHeight w:val="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мнящий О.М.</w:t>
            </w:r>
          </w:p>
        </w:tc>
      </w:tr>
      <w:tr>
        <w:trPr>
          <w:trHeight w:val="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ченко В.В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>Резерв: Дуленко А.Л., Овсянніков С.І., Печерських Т.П., Волос Б.О., Верецун Л.І., Куценко В.М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8:14:00Z</dcterms:created>
  <dc:creator>user</dc:creator>
  <dc:description/>
  <cp:keywords/>
  <dc:language>en-US</dc:language>
  <cp:lastModifiedBy>user</cp:lastModifiedBy>
  <dcterms:modified xsi:type="dcterms:W3CDTF">2005-09-14T08:29:00Z</dcterms:modified>
  <cp:revision>2</cp:revision>
  <dc:subject/>
  <dc:title/>
</cp:coreProperties>
</file>