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ТВЕРДЖЕН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розпорядженням голови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бласної державної 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16 вересня 2005р. № 46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КЛАД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бласної евакуаційної коміс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Бабаєв Володимир Миколайович - перший заступник голови облдержадміністрації, голова евакуаційної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Стороженко Сергій Михайлович - радник з політико-правових питань відділу по забезпеченню діяльності голови облдержадміністрації апарату облдержадміністрації, заступник голови евакуаційної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Дуленко Анатолій Леонідович - начальник Головного управління економіки облдержадміністрації, заступник голови евакуаційної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Єрьомін Олександр Германович - головний спеціаліст відділу захисту населення і територій управління з питань надзвичайних ситуацій облдержадміністрації, секретар обласної евакуаційної коміс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зв'язку та оповіщенн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ломоєць Віктор Васильович - заступник директора з технічних питань Харківської дирекції ВАТ "Укртелеком" (за згодою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Горбунов В 'ячеслав Дмитрович - головний спеціаліст організаційного відділу апарату облдержадміністрац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Харечко Сергій Микитович - головний спеціаліст організаційного відділу апарату облдерж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обліку евакуації населення (працівників) та інформації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Ісаєнко Ніна Юріївна - начальник відділу по роботі із зверненнями громадян апарату облдержадміністрації, начальник групи обліку, звіту та інформац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Гравнова Тетяна Анатоліївна - заступник начальника відділу по роботі із зверненням громадян апарату облдержадміністрації відповідальний за облік інформації про евакозаходи, приймання, розміщення і забезпечення населення у безпечному район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Забіяка Ігор Володимирович - заступник начальника юридичного відділу апарату облдержадміністрації, відповідальний за облік інформації про евакозаходи. приймання, розміщення і забезпечення населення у безпечному район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Капустін Віктор Леонідович - начальник відділу з питань охорони праці та</w:t>
        <w:tab/>
        <w:t>державної експертизи умов праці головного управління праці та соціального захисту населення облдержадміністрац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Ландсман Вадим Афонович - заступник начальника Головного управління освіти і</w:t>
        <w:tab/>
        <w:t>науки облдержадміністрації, відповідальний за організацію евакозаходів навчальних закладі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Лубенцов Ігор Володимирович - начальник відділу фінансового та соціальною забезпечення обласного військового комісаріату, відповідальний за організацію взаємодії з органами військового командування (за згодо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Пенськой Олександр Георгійович - заступник начальника Головного управління економіки облдержадміністрації - начальник управління розвитку споживчого ринку, відповідальний за організацію забезпечення еваконаселення продовольством і реч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Сенін Анатолій Анатолійович  - провідний спеціаліст сектора евакозаходів управління цивільного захисту Головного управління міністерства надзвичайних ситуацій України в Харківській області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транспортного забезпеченн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Шептура Олександр Миколайович - заступник начальника Головного управління промисловості, транспорту і зв'язку облдержадміністрації, начальник групи (за згодо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Лукаш Василь Іванович - заступник начальника обласного автотранспортного управління, відповідальний за автотранспортне забезпечення при проведенні евакозаходів (за згодо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Рудяченко Ігор Феодосійович - перший заступник начальника пасажирської служби статутного територіально-галузевого об'єднання "Південна залізниця", відповідальний за залізничні перевезення при проведенні евакозаходів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організації розміщення евакуйованого населення (працівників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 безпечних районах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Бородавка Олександр Анатолійович - начальник організаційного відділу апарату облдержадміністрації, начальник групи організації розміщення евакуйованого населення (працівників) у безпечних район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Касьяненко Галина Володимирівна - заступник начальника організаційного відділу апарату облдержадміністрації, заступник начальника групи організації розміщення евакуйованого населення (працівників) у безпечних районах відповідальний за приймання та розміщення евакуаційного населення у Великобурлуцькому, Вовчанському, Зачепилівському, Золочівському, Кегичівському район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Голубченко Віталій Ігорович - головний спеціаліст організаційного відділу апарату облдержадміністрації, відповідальний за приймання та розміщення евакуаційного населення у Харківському, Балаклійському, Барвінківському, Чугуївському, Нововодолазькому, Печенізькому район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Єлізар'єва Тетяна Володимирівна - головний спеціаліст відділу кадрової роботи та з питань державної служби апарату облдержадміністрації, відповідальний за приймання та розміщення евакуаційного населення у Богодухівському, Валківському, Коломацькому, Зміївському. Дворічанському, Ізюмському район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Пивоваров Володимир Федорович - заступник начальника організаційного відділу</w:t>
        <w:tab/>
        <w:t>апарату облдержадміністрації, відповідальний за приймання та розміщення евакуаційного населення у Борівському, Красноградському, Краснокутському, Сахновщинському, Шевченківському район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Ястребов Дмитро Володимирович - головний спеціаліст організаційного відділу апарату облдержадміністрації, відповідальний за приймання та розміщення евакуаційного населення у Близнюківському, Дергачівському, Куп'янському, Лозівському, Первомайському районах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охорони громадського порядку і безпеки дорожнього рух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Резніченко Євген Юрійович - начальник відділу організації охорони громадського</w:t>
        <w:tab/>
        <w:t>порядку управління адміністративної служби міліції управління Міністерства внутрішніх справ України в Харківській області, начальник групи охорони громадського порядку при проведенні евакозаходів (за згодою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кумов Михайло Федорович - заступник начальника управління державної автомобільної інспекції - начальник відділу дорожньо-патрульної служби управління Міністерства внутрішніх справ України в Харківській області, відповідальний за організацію регулювання руху на маршрутах евакуації (за згод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медичного забезпеченн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Сердюк Олександр Іванович - перший заступник начальника управління охорони здоров'я облдержадміністрації, начальник групи медичного забезпечення при проведенні евакозаход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рупа матеріально-технічного забезпеченн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атєєв Михайло Іванович - перший заступник начальника Головного управління економіки облдерж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керівника апарату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обласної державної адміністрації</w:t>
        <w:tab/>
        <w:tab/>
        <w:tab/>
        <w:tab/>
        <w:tab/>
        <w:tab/>
        <w:tab/>
        <w:t>О.Рябовол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26:00Z</dcterms:created>
  <dc:creator>user</dc:creator>
  <dc:description/>
  <cp:keywords/>
  <dc:language>en-US</dc:language>
  <cp:lastModifiedBy>user</cp:lastModifiedBy>
  <dcterms:modified xsi:type="dcterms:W3CDTF">2005-09-20T16:37:00Z</dcterms:modified>
  <cp:revision>4</cp:revision>
  <dc:subject/>
  <dc:title>ЗАТВЕРДЖЕНО</dc:title>
</cp:coreProperties>
</file>